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8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72465" cy="8108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45" r="-5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Каре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  Кемского  муниципального 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ТАНОВЛЕН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79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9845</wp:posOffset>
                </wp:positionV>
                <wp:extent cx="3039110" cy="2453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30 апреля 2013 года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.Кем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б утверждении административного регламент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администрации Кемского муниципального района по предоставлению муниципальной услуги «Предоставление услуг муниципальным архивом (включая выдачу муниципальным архивом архивных документов (архивных справок, выписок и копий)» подведомственным учреждением – Муниципальным бюджетным учреждением «Архив» Кем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  <w:bookmarkStart w:id="0" w:name="_GoBack"/>
                                  <w:bookmarkStart w:id="1" w:name="_GoBack"/>
                                  <w:bookmarkEnd w:id="1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93.2pt;mso-wrap-distance-left:0pt;mso-wrap-distance-right:9pt;mso-wrap-distance-top:0pt;mso-wrap-distance-bottom:0pt;margin-top:-2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30 апреля 2013 года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г.Кем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Об утверждении административного регламент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администрации Кемского муниципального района по предоставлению муниципальной услуги «Предоставление услуг муниципальным архивом (включая выдачу муниципальным архивом архивных документов (архивных справок, выписок и копий)» подведомственным учреждением – Муниципальным бюджетным учреждением «Архив» Кем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  <w:bookmarkStart w:id="2" w:name="_GoBack"/>
                            <w:bookmarkStart w:id="3" w:name="_GoBack"/>
                            <w:bookmarkEnd w:id="3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в целях повышения качества и доступности предоставления муниципальных услуг на территории Кемского муниципального райо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 Кемского муниципального района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прилагаемый административный регламент администрации Кемского муниципального района по предоставлению муниципальной услуги «Предоставление услуг муниципальным архивом (включая выдачу муниципальным архивом архивных документов (архивных справок, выписок и копий)» подведомственным учреждением – Муниципальным бюджетным учреждением «Архив» Кем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«Информационном бюллетене органов местного самоуправления Кемского муниципального района», разместить на официальном сайте администрации Кемского муниципальн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троль исполнения настоящего постановления возложить на начальника    МКУ  Кемское УКиС  Иванову Н.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администраци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мского муниципального района</w:t>
        <w:tab/>
        <w:tab/>
        <w:tab/>
        <w:tab/>
        <w:tab/>
        <w:tab/>
        <w:t xml:space="preserve">      Ю.К.Разумейчик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4:56:00Z</dcterms:created>
  <dc:creator>Admin</dc:creator>
  <dc:description/>
  <cp:keywords/>
  <dc:language>en-US</dc:language>
  <cp:lastModifiedBy>user27</cp:lastModifiedBy>
  <cp:lastPrinted>2013-05-07T14:32:00Z</cp:lastPrinted>
  <dcterms:modified xsi:type="dcterms:W3CDTF">2013-05-07T12:32:00Z</dcterms:modified>
  <cp:revision>14</cp:revision>
  <dc:subject/>
  <dc:title/>
</cp:coreProperties>
</file>